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</w:t>
      </w:r>
    </w:p>
    <w:p>
      <w:pPr>
        <w:pStyle w:val="TextBody"/>
        <w:rPr/>
      </w:pPr>
      <w:r>
        <w:rPr>
          <w:b/>
          <w:szCs w:val="24"/>
        </w:rPr>
        <w:tab/>
        <w:tab/>
      </w:r>
      <w:r>
        <w:rPr>
          <w:color w:val="FF0000"/>
          <w:szCs w:val="24"/>
        </w:rPr>
        <w:t xml:space="preserve"> </w:t>
      </w:r>
    </w:p>
    <w:p>
      <w:pPr>
        <w:pStyle w:val="Normal"/>
        <w:ind w:left="1418" w:hanging="141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ADY UTRZYMYWANIA ZIELENI NISKIEJ I WYSOKIEJ </w:t>
      </w:r>
    </w:p>
    <w:p>
      <w:pPr>
        <w:pStyle w:val="Normal"/>
        <w:ind w:left="1418" w:hanging="1418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CIĄGACH DRÓG POWIATOWYCH POWIATU POLIC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 xml:space="preserve">UTRZYMANIE ZIELENI NISKIEJ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  <w:tab w:val="right" w:pos="8789" w:leader="none"/>
        </w:tabs>
        <w:suppressAutoHyphens w:val="true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lęgnacja trawni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ymogi ogólne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oszenie traw i chwastów w pasach drogowych dróg powiatowych na terenie Powiatu Polickiego powinno być wykonywane w ilości wymaganej przez Zamawiającego. Na terenie dróg powiatowych zlokalizowanych w granicach administracyjnych miasta Police pielęgnacja trawników obejmuje koszenie, grabienie i wywóz skoszonej trawy. Zapewnienie wywozu i miejsce składowania skoszonej trawy pozostaje po stronie Wykonawcy.</w:t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określi każdorazowo przed rozpoczęciem koszenia szerokości i długości poszczególnych dróg lub ich odcinków. </w:t>
      </w:r>
      <w:r>
        <w:rPr>
          <w:b/>
          <w:sz w:val="24"/>
          <w:szCs w:val="24"/>
        </w:rPr>
        <w:t>Zamawiający może zwiększyć lub zmniejszyć częstotliwość koszenia traw w pasach drogowy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alizacja usługi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27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echaniczne wykoszenie traw i chwastów rosnących na całej szerokości pobocza (w zależności od potrzeb) po obu stronach jezdni i chodni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1664" w:hanging="1664"/>
        <w:jc w:val="both"/>
        <w:rPr/>
      </w:pPr>
      <w:r>
        <w:rPr>
          <w:sz w:val="24"/>
          <w:szCs w:val="24"/>
        </w:rPr>
        <w:t>mechaniczne lub ręczne wykoszenie traw i chwastów w miejscach trudnodostępnych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64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a poboczach z ustawionymi barierami energochłonny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64" w:leader="none"/>
        </w:tabs>
        <w:ind w:left="709" w:hanging="283"/>
        <w:jc w:val="both"/>
        <w:rPr/>
      </w:pPr>
      <w:r>
        <w:rPr>
          <w:sz w:val="24"/>
          <w:szCs w:val="24"/>
        </w:rPr>
        <w:t>w obrębie oznakowania pionowego, urządzeń bezpieczeństwa ruchu drogowego, słupów oświetleniowych, drzew, studni rewizyjnych i ściekowych oraz innych elementów odwodn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64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sokich skarpach, przeciwskarpach, dnach rowów oraz innych elementach drog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64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obrębie trudnodostępnych elementów obiektów inżynieryjnych w tym węzłów drogowych, mostów, przepustów pod drogami i zjazdami, elementów odwodnienia drog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echaniczne lub ręczne wykaszanie poboczy dróg poprzecznych w obrębie skrzyżowań                                 i wewnętrznych stron łuków poziomych, według potrzeb lub wskazań upoważnionych pracowników Wydziału Komunikacji Transportu i Dróg Starostwa Powiatowego w Policach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róg do mechanicznego i ręcznego koszenia traw, chwastów oraz samosiejek z pasów drogowych dróg powiatowych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9"/>
        <w:gridCol w:w="3543"/>
        <w:gridCol w:w="3402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 przebieg drogi /ulic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zybliżona powierzchnia jednokrotnego koszenia  (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2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goradz – Uniemyśl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3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ogoradz – Nowa Jasieni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4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wa Jasienica –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3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5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eńkowo - 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6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nowo –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7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cin – Dobieszczy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8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lec – Rzędziny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09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ziny – Bu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    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10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zepnica – Płochoci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ra – Bartoszew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ędziny – Łęg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3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lchowo –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3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cieżka rowerow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4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cin –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k – Lubieszy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rzecze – Wołczkow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ra – Lubieszy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8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ąwelnica – Dołuj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9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ścino – Dołuj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łuje – Przecław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ica Państwa – Boboli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2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bno – Mierzy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cin – Warni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ędargowo – Kołbaskow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czecin - Warzym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lep – Szczeci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7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cin – Siadło Górn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baskowo – Kamieniec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9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gowo – Rosówek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  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 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zymice – Smolęci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lice na terenie miasta Pol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13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ardynała Stefana Wyszyńskie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14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Asfaltow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14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Wojska Polskie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1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adysława Broniewskie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. Chrobre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3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Cisow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06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Mikołaja Koperni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4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ul. Nadbrzeżn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5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Ogrodow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6Z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Józefa Piłsudskieg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7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78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Przybliżona powierzchnia całkowita jednokrotnego koszenia</w:t>
        <w:tab/>
        <w:tab/>
        <w:t xml:space="preserve"> 507 78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1)   koszenie mechaniczne dróg    </w:t>
        <w:tab/>
        <w:tab/>
        <w:tab/>
        <w:tab/>
        <w:tab/>
        <w:t xml:space="preserve">             457 00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2)   10 % ogólnej powierzchni koszenie ręczne</w:t>
        <w:tab/>
        <w:tab/>
        <w:tab/>
        <w:tab/>
        <w:t xml:space="preserve">   50 77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a: przeznaczone do koszenia metry kwadratowe są liczbami przybliżon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789" w:leader="none"/>
        </w:tabs>
        <w:suppressAutoHyphens w:val="true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lęgnacja kwiatów i rabat</w:t>
      </w:r>
    </w:p>
    <w:p>
      <w:pPr>
        <w:pStyle w:val="Normal"/>
        <w:tabs>
          <w:tab w:val="clear" w:pos="709"/>
          <w:tab w:val="left" w:pos="360" w:leader="none"/>
        </w:tabs>
        <w:spacing w:before="280" w:after="280"/>
        <w:rPr>
          <w:sz w:val="24"/>
          <w:szCs w:val="24"/>
        </w:rPr>
      </w:pPr>
      <w:r>
        <w:rPr>
          <w:sz w:val="24"/>
          <w:szCs w:val="24"/>
        </w:rPr>
        <w:t>Ogólna powierzchnia rabat i kwiatów na terenie miasta Poli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baty:</w:t>
        <w:tab/>
        <w:tab/>
        <w:tab/>
        <w:tab/>
        <w:t>42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wiaty: </w:t>
      </w:r>
    </w:p>
    <w:p>
      <w:pPr>
        <w:pStyle w:val="Normal"/>
        <w:rPr/>
      </w:pPr>
      <w:r>
        <w:rPr>
          <w:sz w:val="24"/>
          <w:szCs w:val="24"/>
        </w:rPr>
        <w:t>Rododendron</w:t>
        <w:tab/>
        <w:tab/>
        <w:tab/>
        <w:tab/>
        <w:t>8 szt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Piłsudskiego:</w:t>
      </w:r>
    </w:p>
    <w:p>
      <w:pPr>
        <w:pStyle w:val="Normal"/>
        <w:rPr/>
      </w:pPr>
      <w:r>
        <w:rPr>
          <w:sz w:val="24"/>
          <w:szCs w:val="24"/>
          <w:u w:val="single"/>
        </w:rPr>
        <w:t>Rabaty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lipany, krokusy</w:t>
        <w:tab/>
        <w:tab/>
        <w:tab/>
        <w:t>6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wia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odendron</w:t>
        <w:tab/>
        <w:tab/>
        <w:tab/>
        <w:tab/>
        <w:t>2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yszyńskiego: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aba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lipany, krokusy</w:t>
        <w:tab/>
        <w:tab/>
        <w:tab/>
        <w:t>362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wia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odendron</w:t>
        <w:tab/>
        <w:tab/>
        <w:tab/>
        <w:tab/>
        <w:t>6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80"/>
        <w:jc w:val="both"/>
        <w:rPr/>
      </w:pPr>
      <w:r>
        <w:rPr>
          <w:sz w:val="24"/>
          <w:szCs w:val="24"/>
        </w:rPr>
        <w:t>Pielęgnacja powinna być wykonywana w ilości wymaganej przez Zamawiającego, przy czym minimalna ilość prac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opanie rabat – 4 razy w rok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sz w:val="24"/>
          <w:szCs w:val="24"/>
        </w:rPr>
        <w:t>pielenie – 4 razy w rok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lewanie – 4 razy w roku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 dopuszcza możliwość zarówno zmniejszenia, jak i zwiększenia powyższych ilości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8789" w:leader="none"/>
        </w:tabs>
        <w:suppressAutoHyphens w:val="true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lęgnacja żywopłotów i krzewów oraz terenów zagospodarowanych zielenią</w:t>
      </w:r>
    </w:p>
    <w:p>
      <w:pPr>
        <w:pStyle w:val="Normal"/>
        <w:rPr/>
      </w:pPr>
      <w:r>
        <w:rPr>
          <w:sz w:val="24"/>
          <w:szCs w:val="24"/>
        </w:rPr>
        <w:t>Ogólna powierzch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ywopłotów i krzewów na terenie miasta Police:</w:t>
      </w:r>
    </w:p>
    <w:p>
      <w:pPr>
        <w:pStyle w:val="Normal"/>
        <w:rPr/>
      </w:pPr>
      <w:r>
        <w:rPr>
          <w:sz w:val="24"/>
          <w:szCs w:val="24"/>
        </w:rPr>
        <w:t xml:space="preserve">żywopłotów </w:t>
        <w:tab/>
        <w:t xml:space="preserve"> - 910 m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zewów</w:t>
        <w:tab/>
        <w:t xml:space="preserve"> - 75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terenie miasta Pol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Piłsudskiego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Żywopło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ustr pospolity</w:t>
        <w:tab/>
        <w:tab/>
        <w:tab/>
        <w:t>450 mb</w:t>
      </w:r>
    </w:p>
    <w:p>
      <w:pPr>
        <w:pStyle w:val="Normal"/>
        <w:rPr/>
      </w:pPr>
      <w:r>
        <w:rPr>
          <w:sz w:val="24"/>
          <w:szCs w:val="24"/>
          <w:u w:val="single"/>
        </w:rPr>
        <w:t>Krzewy płożą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e gatu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ałowiec + berberys + dereń biały)</w:t>
        <w:tab/>
        <w:t>38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yszyńskiego: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Żywopło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ustr pospolity</w:t>
        <w:tab/>
        <w:tab/>
        <w:tab/>
        <w:t>190 mb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zew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berys purpurowy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eń białobrzegi, żółtobrzegi</w:t>
        <w:tab/>
        <w:t>2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  <w:u w:val="single"/>
        </w:rPr>
        <w:t>Krzewy płożąc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łowiec płożący</w:t>
        <w:tab/>
        <w:tab/>
        <w:tab/>
        <w:t>6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Cisowa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Żywopłoty:</w:t>
      </w:r>
    </w:p>
    <w:p>
      <w:pPr>
        <w:pStyle w:val="Normal"/>
        <w:rPr/>
      </w:pPr>
      <w:r>
        <w:rPr>
          <w:sz w:val="24"/>
          <w:szCs w:val="24"/>
        </w:rPr>
        <w:t>Ligustr zimozielony</w:t>
        <w:tab/>
        <w:tab/>
        <w:tab/>
        <w:t>100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berys purpurowy</w:t>
        <w:tab/>
        <w:tab/>
        <w:tab/>
        <w:t>45 mb</w:t>
      </w:r>
    </w:p>
    <w:p>
      <w:pPr>
        <w:pStyle w:val="Normal"/>
        <w:rPr/>
      </w:pPr>
      <w:r>
        <w:rPr>
          <w:sz w:val="24"/>
          <w:szCs w:val="24"/>
          <w:u w:val="single"/>
        </w:rPr>
        <w:t>Krzewy płożące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łowiec płożący</w:t>
        <w:tab/>
        <w:tab/>
        <w:tab/>
        <w:t>2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Asfaltow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Żywopło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ustr pospolity</w:t>
        <w:tab/>
        <w:tab/>
        <w:tab/>
        <w:t>20 mb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zew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e gatunki(skarpa)</w:t>
        <w:tab/>
        <w:tab/>
        <w:t>21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Ogrodowa</w:t>
      </w:r>
    </w:p>
    <w:p>
      <w:pPr>
        <w:pStyle w:val="Normal"/>
        <w:rPr/>
      </w:pPr>
      <w:r>
        <w:rPr>
          <w:sz w:val="24"/>
          <w:szCs w:val="24"/>
          <w:u w:val="single"/>
        </w:rPr>
        <w:t>Żywopłoty</w:t>
      </w:r>
      <w:r>
        <w:rPr>
          <w:sz w:val="24"/>
          <w:szCs w:val="24"/>
        </w:rPr>
        <w:t>: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Ligustr pospolity:</w:t>
        <w:tab/>
        <w:tab/>
        <w:tab/>
        <w:t>105 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l. Wojska Polskieg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Krze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sycja</w:t>
        <w:tab/>
        <w:tab/>
        <w:tab/>
        <w:tab/>
        <w:t>3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 biały</w:t>
        <w:tab/>
        <w:tab/>
        <w:tab/>
        <w:tab/>
        <w:t>12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berys purpurowy</w:t>
        <w:tab/>
        <w:tab/>
        <w:tab/>
        <w:t>1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ndo z terenem przyległym  u zbiegu ul. Piłsudskiego i Siedleckiej w Polica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– projekt zagospodarowania terenu stanowi załącznik 1.3.1 do SIWZ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ndo u zbiegu ul. Wyszyńskiego i Roweckiego w Policach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projekt zagospodarowania terenu stanowi załącznik 1.3.2 do SIWZ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ndo w m. Będargowo, gm. Kołbaskowo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projekt zagospodarowania terenu stanowi załącznik 1.3.3 do SIWZ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eren zielony zagospodarowany po stronie prawej i lewej w ciągu ul. Asfaltowej w Policach </w:t>
      </w:r>
      <w:r>
        <w:rPr>
          <w:sz w:val="24"/>
          <w:szCs w:val="24"/>
        </w:rPr>
        <w:t>o powierzchni ok. 38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 ok. 86 m.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ielęgnacja powinna być wykonywana w ilości wymaganej przez Zamawiającego, przy czym minimalna ilość prac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ind w:left="426" w:hanging="360"/>
        <w:rPr/>
      </w:pPr>
      <w:r>
        <w:rPr>
          <w:sz w:val="24"/>
          <w:szCs w:val="24"/>
        </w:rPr>
        <w:t>przycinanie – 4 razy w rok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pielenie – 4 razy w roku.</w:t>
      </w:r>
    </w:p>
    <w:p>
      <w:pPr>
        <w:pStyle w:val="Normal"/>
        <w:suppressAutoHyphens w:val="true"/>
        <w:ind w:left="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 dopuszcza możliwość zarówno zmniejszenia, jak i zwiększenia powyższych ilości prac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UTRZYMANIE ZIELENI WYSOKIEJ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Utrzymanie zieleni wysokiej, realizowane zarówno na terenie dróg powiatowych zlokalizowanych w granicach administracyjnych miasta Police, jak i Powiatu Polickiego obejmuj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cięcia pielęgnacyjne drzew i krzewów (podcinanie gałęzi i konarów – posusz oraz uzyskanie skrajni pionowej i poziomej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cięcia korekcyjne drzew  mające na celu poprawę statyki drzewa i ograniczenie rozmiaru korony drzewa oraz jej ukształtowanie,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/>
      </w:pPr>
      <w:r>
        <w:rPr>
          <w:rStyle w:val="StrongEmphasis"/>
          <w:b w:val="false"/>
          <w:sz w:val="24"/>
          <w:szCs w:val="24"/>
        </w:rPr>
        <w:t>cięcie formujące</w:t>
      </w:r>
      <w:r>
        <w:rPr>
          <w:sz w:val="24"/>
          <w:szCs w:val="24"/>
        </w:rPr>
        <w:t xml:space="preserve"> polegające na skracaniu zeszłorocznych lub tegorocznych przyrostów dla nadania krzewom i drzewom odpowiedniego kształ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suwanie wiatrołomów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usuwanie drzew i krzewów zakwalifikowanych do usunięcia przez Zamawiającego, wraz z uprzątnięciem terenów po prowadzonych pracach, w tym – zabraniem drewna i gałęz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arczowanie korzeni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frezowanie pni po wyciętych drzewach znajdujących się w poboczu na głębokość 10 cm poniżej poziomu krawędzi jezdni o nawierzchni asfaltowej, lub pobocza a w przypadku skarp 10 cm poniżej poziomu terenu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pozyskane przez Zleceniobiorcę drewno winno obniżać ceny jednostkow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lewanie drzew i krzewów obejmuje drogi powiatowe zlokalizowane w granicach administracyjnych miasta Polic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Z uwagi na brak możliwości określenia ilości drzew i krzewów, które będą się kwalifikować do usunięcia, przewidywana ich iloś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5 szt. drzew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10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rzewów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została określona na podstawie średniego wykonania z lat poprzednich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Z uwagi na brak możliwości określenia ilości drzew i krzewów, które będą się kwalifikować do cięć pielęgnacyjnych i korekcyjnych przewidywana ich iloś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20 szt. drzew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20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rzewów </w:t>
      </w:r>
    </w:p>
    <w:p>
      <w:pPr>
        <w:pStyle w:val="Normal"/>
        <w:jc w:val="both"/>
        <w:rPr/>
      </w:pPr>
      <w:r>
        <w:rPr>
          <w:sz w:val="24"/>
          <w:szCs w:val="24"/>
        </w:rPr>
        <w:t>została określona na podstawie średniego wykonania z lat poprzedni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amawiający dopuszcza możliwość zarówno zmniejszenia, jak i zwiększenia powyższych ilości prac.</w:t>
      </w:r>
    </w:p>
    <w:p>
      <w:pPr>
        <w:pStyle w:val="Tekstpodstawowy3"/>
        <w:numPr>
          <w:ilvl w:val="1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ZASADY PROWADZENIA ROBÓT ZWIĄZANYCH Z WYCINKĄ I PIELĘGNACJĄ DRZEW ORAZ Z UTRZYMANIEM ZIELENI NISKIEJ OBEJMUJĄ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tj. Zarząd Drogi - </w:t>
      </w:r>
      <w:r>
        <w:rPr>
          <w:sz w:val="24"/>
          <w:szCs w:val="24"/>
        </w:rPr>
        <w:t xml:space="preserve">Wydział Komunikacji, Transportu i Dróg Starostwa Powiatowego w Policach </w:t>
      </w:r>
      <w:r>
        <w:rPr>
          <w:color w:val="000000"/>
          <w:sz w:val="24"/>
          <w:szCs w:val="24"/>
        </w:rPr>
        <w:t>na czas wykonywania robót przekaże protokolarnie pas drogowy w celu wykonania usług zgodnie z SIWZ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znakowanie miejsca prac na czas prowadzenia robót w pasie drogowym należy wykonać zgodnie z rozporządzeniem Ministra Infrastruktury z dnia 23 września 2003 roku w sprawie szczegółowych warunków zarządzania ruchem na drogach oraz wykonywania nadzoru nad tym zarządzaniem. (</w:t>
      </w:r>
      <w:r>
        <w:rPr>
          <w:bCs/>
          <w:sz w:val="24"/>
          <w:szCs w:val="24"/>
        </w:rPr>
        <w:t>Dz.U.2017.784 t.j. z dnia 2017.04.14</w:t>
      </w:r>
      <w:r>
        <w:rPr>
          <w:sz w:val="24"/>
          <w:szCs w:val="24"/>
        </w:rPr>
        <w:t>)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e robót nie może wywoływać przerw w ruchu drogowym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mechaniczne zabiegi pielęgnacyjno – sanitarne należy prowadzić testowanym, sprawnym sprzętem z zachowaniem bezwzględnie przepisów BHP dla tego rodzaju robót,</w:t>
      </w:r>
    </w:p>
    <w:p>
      <w:pPr>
        <w:pStyle w:val="Tekstpodstawowy3"/>
        <w:numPr>
          <w:ilvl w:val="0"/>
          <w:numId w:val="4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>obsługę sprzętu specjalistycznego – pilarka, podnośnik, dźwig, kosiarki  itp. wykonywana powinna być przez osoby o udokumentowanych uprawnieniach, tj. posiadających uprawnienia lub zaświadczenia uprawniające do wykonywania praz na wysokościach oraz do wykonywania praz przy użyciu pił łańcuchowych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zobowiązany jest do prowadzenia prac tylko przy odpowiednich warunkach atmosferycznych. Nie wolno prowadzić robót na zieleni wysokiej przy: silnym wietrze, opadach atmosferycznych, zamgleniach i w warunkach ograniczonej widoczności oraz w okresie od zmierzchu do świtu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należy bezzwłocznie uprzątnąć teren pasa drogowego (jezdnia, pobocze, rów przydrożny) </w:t>
        <w:br/>
        <w:t>z dłużycy, konarów i gałęzi (</w:t>
      </w:r>
      <w:r>
        <w:rPr>
          <w:color w:val="000000"/>
          <w:sz w:val="24"/>
          <w:szCs w:val="24"/>
        </w:rPr>
        <w:t xml:space="preserve">dopuszcza się zaleganie konarów na poboczu za rowem nie dłużej niż 2 dni), 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wykonawca dokona wszelkich uzgodnień z właścicielami sąsiadujących z pasem drogowym działek (jeżeli będzie taka konieczność)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iesie wszelkie koszty odłączenia linii napowietrznych, na czas prowadzenia robót (jeżeli będzie taka konieczność)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wykonawca  odpowiada za prawidłowe wykonywanie usług; ponosi wszelkie koszty związane z nienależytym wykonywaniem usług związanych z bezpieczeństwem na drodze oraz poszkodowaniem osób trzecich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 przestrzeganie aktualnie obowiązujących przepisów BHP, ochrony środowiska oraz bezpieczeństwa ruchu drogowego odpowiada wykonawca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zyskane drewno będzie stanowić własność oferenta, koszt pozyskanego drewna należy odliczyć od kosztów usług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9"/>
        </w:tabs>
        <w:ind w:left="16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1417" w:hanging="283"/>
      </w:pPr>
      <w:rPr>
        <w:rFonts w:ascii="Bookman Old Style" w:hAnsi="Bookman Old Style" w:cs="Bookman Old Style" w:hint="default"/>
        <w:sz w:val="24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ZnakZnakZnakZnakZnakZnak">
    <w:name w:val="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6:00Z</dcterms:created>
  <dc:creator>Jan Włodarczyk</dc:creator>
  <dc:description/>
  <cp:keywords/>
  <dc:language>en-US</dc:language>
  <cp:lastModifiedBy>Karolina Wilk</cp:lastModifiedBy>
  <cp:lastPrinted>2012-03-09T08:59:00Z</cp:lastPrinted>
  <dcterms:modified xsi:type="dcterms:W3CDTF">2019-05-21T10:06:00Z</dcterms:modified>
  <cp:revision>2</cp:revision>
  <dc:subject/>
  <dc:title>Koszenie traw i chwastów w ciągu dróg</dc:title>
</cp:coreProperties>
</file>